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A DOSTAWĘ 300 LICENCJI ANTYWIRUSA SOPHOS SAVI </w:t>
        <w:br/>
        <w:t xml:space="preserve">NA OKRES 3 LAT DO ZABEZPIECZENIA POCZTY </w:t>
        <w:br/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bCs/>
          <w:sz w:val="20"/>
        </w:rPr>
        <w:t>TZ-371/117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 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Nazwa, wersja oprogramowani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.. 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44:00Z</dcterms:created>
  <dc:creator>Politechnika</dc:creator>
  <dc:description/>
  <cp:keywords/>
  <dc:language>en-US</dc:language>
  <cp:lastModifiedBy>Oem</cp:lastModifiedBy>
  <cp:lastPrinted>2010-11-02T12:27:00Z</cp:lastPrinted>
  <dcterms:modified xsi:type="dcterms:W3CDTF">2012-09-20T12:19:00Z</dcterms:modified>
  <cp:revision>4</cp:revision>
  <dc:subject/>
  <dc:title/>
</cp:coreProperties>
</file>